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 ФЕДЕРАЦ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ЯНСКАЯ ОБЛА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дминистрация  города Мг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т «_17__ » ____07______ 20_14__  г. № _87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20" w:firstLine="54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20" w:firstLine="547"/>
        <w:rPr/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>Утвердить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, утвержденной постановлением Правительства Брянской области от 30.12.2013 года №802-п.</w:t>
      </w:r>
      <w:r>
        <w:rPr>
          <w:spacing w:val="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0" w:right="20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официальном печатном издании «Муниципальный вестник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left="20" w:right="20" w:firstLine="54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Style w:val="FontStyle11"/>
          <w:b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10206" w:leader="none"/>
        </w:tabs>
        <w:ind w:firstLine="540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Title"/>
        <w:widowControl/>
        <w:tabs>
          <w:tab w:val="clear" w:pos="708"/>
          <w:tab w:val="left" w:pos="10206" w:leader="none"/>
        </w:tabs>
        <w:ind w:firstLine="540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Мглина                                           Л.А.Перлу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Подоляко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 2-16-95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50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править: В дел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basedOn w:val="Style12"/>
    <w:qFormat/>
    <w:rPr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35:00Z</dcterms:created>
  <dc:creator>Admin</dc:creator>
  <dc:description/>
  <cp:keywords/>
  <dc:language>en-US</dc:language>
  <cp:lastModifiedBy>Администрация города Мглина</cp:lastModifiedBy>
  <dcterms:modified xsi:type="dcterms:W3CDTF">2014-08-04T06:35:00Z</dcterms:modified>
  <cp:revision>2</cp:revision>
  <dc:subject/>
  <dc:title>РОССИЙСКАЯ   ФЕДЕРАЦИЯ</dc:title>
</cp:coreProperties>
</file>